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9 липня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28-34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№№ 17-20 від 08 липня 2022 рок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аджен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Style16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.7 ч. 1 ст. 30 Закону України «Про місцеве самоврядування в Україні»,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що підлягають видаленню, виконавчий комітет вирішив: 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17-20 від                  08 липня 2022 року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      на випиловку дерев загальною кількістю 220 одиниць за адресами: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 Озерне, вул. Набережна, вул. Перемоги, вул. Селянська,                   вул. Гаєва (територія навколо озера):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ика – діаметром 60 см – 1 шт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 – діаметром 32 см – 1 шт., діаметром 36 см – 1 шт., діаметром   40 см – 5 шт., діаметром 44 см – 2 шт., діаметром 48 см – 3 шт., діаметром            52 см – 4 шт., діаметром 56 см – 4 шт., діаметром 60 см – 3 шт., діаметром            72 см – 4 шт., діаметром 84 см – 1 шт., діаметром 88 см – 1 шт.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– діаметром 20 см – 2 шт., діаметром 24 см – 3 шт., діаметром            28 см – 12 шт., діаметром 32 см – 10 шт., діаметром 36 см – 15 шт., діаметром 40 см – 21 шт., діаметром 44 см – 10 шт., діаметром 48 см – 15 шт., діаметром 52 см – 13 шт., діаметром 56 см – 9 шт. діаметром 60 см – 14 шт., діаметром  64 см – 14 шт., діаметром 68 см – 8 шт., діаметром 72 см – 7 шт., діаметром         76 см – 6 шт., діаметром 80 см – 6 шт., діаметром 84см – 7 шт., діаметром           88 см – 3 шт., діаметром 92 см – 4 ш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Озерне, вул. Гаєва, 29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ополь – діаметром 84 см – 1 шт., 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 – діаметром 56 см – 1 ш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Озерне, вул. Перемоги, 2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– діаметром 92 см – 1 ш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Озерне, вул. Набережна, 1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– діаметром 52 см – 2 шт., діаметром 56 см – 3 шт., діаметром           60 см – 3 шт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Валентин БРИГИНЕЦЬ</w:t>
      </w:r>
    </w:p>
    <w:p>
      <w:pPr>
        <w:pStyle w:val="Normal"/>
        <w:spacing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39:00Z</dcterms:created>
  <dc:creator>fedosenko2202@gmail.com</dc:creator>
  <dc:description/>
  <cp:keywords/>
  <dc:language>en-US</dc:language>
  <cp:lastModifiedBy>Пользователь Windows</cp:lastModifiedBy>
  <cp:lastPrinted>2021-03-12T16:50:00Z</cp:lastPrinted>
  <dcterms:modified xsi:type="dcterms:W3CDTF">2022-07-25T06:22:00Z</dcterms:modified>
  <cp:revision>29</cp:revision>
  <dc:subject/>
  <dc:title/>
</cp:coreProperties>
</file>